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4345006"/>
      <w:bookmarkStart w:id="1" w:name="__Fieldmark__0_1744345006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4345006"/>
      <w:bookmarkStart w:id="3" w:name="__Fieldmark__1_1744345006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6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 DGA</cp:lastModifiedBy>
  <cp:lastPrinted>2015-08-27T13:33:00Z</cp:lastPrinted>
  <dcterms:modified xsi:type="dcterms:W3CDTF">2016-07-26T10:19:00Z</dcterms:modified>
  <cp:revision>26</cp:revision>
  <dc:subject/>
  <dc:title>ANEXO I-1</dc:title>
</cp:coreProperties>
</file>